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36"/>
          <w:szCs w:val="36"/>
          <w:lang w:eastAsia="zh-CN"/>
        </w:rPr>
      </w:pPr>
      <w:r>
        <w:rPr>
          <w:rFonts w:eastAsia="Arial" w:cs="Arial"/>
          <w:b/>
          <w:bCs/>
          <w:sz w:val="36"/>
          <w:szCs w:val="36"/>
          <w:lang w:eastAsia="zh-CN"/>
        </w:rPr>
        <w:t xml:space="preserve"> </w:t>
      </w:r>
      <w:r>
        <w:rPr>
          <w:rFonts w:cs="Arial"/>
          <w:b/>
          <w:bCs/>
          <w:sz w:val="36"/>
          <w:szCs w:val="36"/>
          <w:lang w:eastAsia="zh-CN"/>
        </w:rPr>
        <w:t>Lesson Design Template</w:t>
      </w:r>
    </w:p>
    <w:p>
      <w:pPr>
        <w:pStyle w:val="Normal"/>
        <w:rPr>
          <w:rFonts w:eastAsia="Arial" w:cs="Arial"/>
          <w:szCs w:val="22"/>
          <w:lang w:eastAsia="zh-CN"/>
        </w:rPr>
      </w:pPr>
      <w:r>
        <w:rPr>
          <w:rFonts w:eastAsia="Arial" w:cs="Arial"/>
          <w:szCs w:val="22"/>
          <w:lang w:eastAsia="zh-CN"/>
        </w:rPr>
        <w:t xml:space="preserve"> </w:t>
      </w:r>
    </w:p>
    <w:p>
      <w:pPr>
        <w:pStyle w:val="Normal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tbl>
      <w:tblPr>
        <w:tblW w:w="948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72"/>
        <w:gridCol w:w="4812"/>
        <w:gridCol w:w="3108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cience Inquiry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ontent/Skills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Level: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opic: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Learning Outcomes (including use of basic skills and process skills):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ICT Tools: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escription of Activity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eastAsia="Arial" w:cs="Arial"/>
                <w:b/>
                <w:szCs w:val="22"/>
              </w:rPr>
              <w:t xml:space="preserve"> </w:t>
            </w:r>
            <w:r>
              <w:rPr>
                <w:rFonts w:cs="Arial"/>
                <w:b/>
                <w:szCs w:val="22"/>
              </w:rPr>
              <w:t>Description of Activity: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Essential Features of inquiry:</w:t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For each feature, mark on the continuum if you are planning for more </w:t>
            </w:r>
            <w:r>
              <w:rPr>
                <w:rFonts w:cs="Arial"/>
                <w:i/>
                <w:sz w:val="20"/>
              </w:rPr>
              <w:t>self-directed</w:t>
            </w:r>
            <w:r>
              <w:rPr>
                <w:rFonts w:cs="Arial"/>
                <w:i/>
                <w:sz w:val="20"/>
              </w:rPr>
              <w:t xml:space="preserve"> </w:t>
            </w:r>
            <w:r>
              <w:rPr>
                <w:rFonts w:cs="Arial"/>
                <w:b/>
                <w:i/>
                <w:sz w:val="20"/>
              </w:rPr>
              <w:t>(</w:t>
            </w:r>
            <w:r>
              <w:rPr>
                <w:rFonts w:cs="Arial"/>
                <w:b/>
                <w:i/>
                <w:sz w:val="20"/>
              </w:rPr>
              <w:t>SD</w:t>
            </w:r>
            <w:r>
              <w:rPr>
                <w:rFonts w:cs="Arial"/>
                <w:b/>
                <w:i/>
                <w:sz w:val="20"/>
              </w:rPr>
              <w:t>)</w:t>
            </w:r>
            <w:r>
              <w:rPr>
                <w:rFonts w:cs="Arial"/>
                <w:i/>
                <w:sz w:val="20"/>
              </w:rPr>
              <w:t xml:space="preserve"> or more Teacher-guided </w:t>
            </w:r>
            <w:r>
              <w:rPr>
                <w:rFonts w:cs="Arial"/>
                <w:b/>
                <w:i/>
                <w:sz w:val="20"/>
              </w:rPr>
              <w:t>(TG)</w:t>
            </w:r>
            <w:r>
              <w:rPr>
                <w:rFonts w:cs="Arial"/>
                <w:i/>
                <w:sz w:val="20"/>
              </w:rPr>
              <w:t xml:space="preserve"> inquiry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2"/>
                <w:lang w:val="en-US" w:eastAsia="en-US"/>
              </w:rPr>
            </w:pPr>
            <w:r>
              <w:rPr>
                <w:rFonts w:cs="Arial"/>
                <w:b/>
                <w:i/>
                <w:sz w:val="20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28270</wp:posOffset>
                      </wp:positionV>
                      <wp:extent cx="1751965" cy="27527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2120" cy="2752560"/>
                                <a:chOff x="0" y="0"/>
                                <a:chExt cx="1752120" cy="275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39280"/>
                                  <a:ext cx="1748880" cy="49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1720" y="375120"/>
                                    <a:ext cx="1217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360" y="246240"/>
                                    <a:ext cx="0" cy="246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0" y="252000"/>
                                    <a:ext cx="0" cy="246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5040"/>
                                    <a:ext cx="434880" cy="24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SimSun;宋体" w:cs="Arial"/>
                                          <w:color w:val="auto"/>
                                          <w:lang w:val="en-AU" w:bidi="ar-SA"/>
                                        </w:rPr>
                                        <w:t>L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13640" y="0"/>
                                    <a:ext cx="434880" cy="24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SimSun;宋体" w:cs="Arial"/>
                                          <w:color w:val="auto"/>
                                          <w:lang w:val="en-AU" w:bidi="ar-SA"/>
                                        </w:rPr>
                                        <w:t>TG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10800"/>
                                    <a:ext cx="1208520" cy="36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0"/>
                                          <w:rFonts w:ascii="Arial" w:hAnsi="Arial" w:eastAsia="SimSun;宋体" w:cs="Arial"/>
                                          <w:color w:val="auto"/>
                                          <w:lang w:val="en-AU" w:bidi="ar-SA"/>
                                        </w:rPr>
                                        <w:t>Evidenc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" y="0"/>
                                  <a:ext cx="1748880" cy="575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1720" y="460440"/>
                                    <a:ext cx="1217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360" y="340200"/>
                                    <a:ext cx="0" cy="23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0" y="345600"/>
                                    <a:ext cx="0" cy="23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4840"/>
                                    <a:ext cx="4348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SimSun;宋体" w:cs="Arial"/>
                                          <w:color w:val="auto"/>
                                          <w:lang w:val="en-AU" w:bidi="ar-SA"/>
                                        </w:rPr>
                                        <w:t>L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13640" y="109800"/>
                                    <a:ext cx="4348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SimSun;宋体" w:cs="Arial"/>
                                          <w:color w:val="auto"/>
                                          <w:lang w:val="en-AU" w:bidi="ar-SA"/>
                                        </w:rPr>
                                        <w:t>TG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9640" y="0"/>
                                    <a:ext cx="1208520" cy="34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0"/>
                                          <w:rFonts w:ascii="Arial" w:hAnsi="Arial" w:eastAsia="SimSun;宋体" w:cs="Arial"/>
                                          <w:color w:val="auto"/>
                                          <w:lang w:val="en-AU" w:bidi="ar-SA"/>
                                        </w:rPr>
                                        <w:t>Questio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15640"/>
                                  <a:ext cx="1748880" cy="493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1720" y="371520"/>
                                    <a:ext cx="1217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360" y="24372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0" y="24948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5040"/>
                                    <a:ext cx="434880" cy="243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SimSun;宋体" w:cs="Arial"/>
                                          <w:color w:val="auto"/>
                                          <w:lang w:val="en-AU" w:bidi="ar-SA"/>
                                        </w:rPr>
                                        <w:t>L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13640" y="0"/>
                                    <a:ext cx="434880" cy="243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SimSun;宋体" w:cs="Arial"/>
                                          <w:color w:val="auto"/>
                                          <w:lang w:val="en-AU" w:bidi="ar-SA"/>
                                        </w:rPr>
                                        <w:t>TG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10800"/>
                                    <a:ext cx="1208520" cy="36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0"/>
                                          <w:rFonts w:ascii="Arial" w:hAnsi="Arial" w:eastAsia="SimSun;宋体" w:cs="Arial"/>
                                          <w:color w:val="auto"/>
                                          <w:lang w:val="en-AU" w:bidi="ar-SA"/>
                                        </w:rPr>
                                        <w:t>Explanatio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87320"/>
                                  <a:ext cx="1748880" cy="493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1720" y="371520"/>
                                    <a:ext cx="1217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360" y="24372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0" y="24948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5040"/>
                                    <a:ext cx="434880" cy="243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SimSun;宋体" w:cs="Arial"/>
                                          <w:color w:val="auto"/>
                                          <w:lang w:val="en-AU" w:bidi="ar-SA"/>
                                        </w:rPr>
                                        <w:t>L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13640" y="0"/>
                                    <a:ext cx="434880" cy="243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SimSun;宋体" w:cs="Arial"/>
                                          <w:color w:val="auto"/>
                                          <w:lang w:val="en-AU" w:bidi="ar-SA"/>
                                        </w:rPr>
                                        <w:t>TG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10800"/>
                                    <a:ext cx="1208520" cy="36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0"/>
                                          <w:rFonts w:ascii="Arial" w:hAnsi="Arial" w:eastAsia="SimSun;宋体" w:cs="Arial"/>
                                          <w:color w:val="auto"/>
                                          <w:lang w:val="en-AU" w:bidi="ar-SA"/>
                                        </w:rPr>
                                        <w:t>Connectio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2264400"/>
                                  <a:ext cx="43488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SimSun;宋体" w:cs="Arial"/>
                                        <w:color w:val="auto"/>
                                        <w:lang w:val="en-AU" w:bidi="ar-SA"/>
                                      </w:rPr>
                                      <w:t>L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98000" y="2257920"/>
                                  <a:ext cx="1551240" cy="494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720" y="372960"/>
                                    <a:ext cx="1217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24516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0" y="250200"/>
                                    <a:ext cx="0" cy="24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16360" y="0"/>
                                    <a:ext cx="434880" cy="24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SimSun;宋体" w:cs="Arial"/>
                                          <w:color w:val="auto"/>
                                          <w:lang w:val="en-AU" w:bidi="ar-SA"/>
                                        </w:rPr>
                                        <w:t>TG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800"/>
                                    <a:ext cx="1398960" cy="36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0"/>
                                          <w:rFonts w:ascii="Arial" w:hAnsi="Arial" w:eastAsia="SimSun;宋体" w:cs="Arial"/>
                                          <w:color w:val="auto"/>
                                          <w:lang w:val="en-AU" w:bidi="ar-SA"/>
                                        </w:rPr>
                                        <w:t>Communicatio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85pt;margin-top:10.1pt;width:137.95pt;height:216.65pt" coordorigin="17,202" coordsize="2759,4333">
                      <v:group id="shape_0" style="position:absolute;left:17;top:1051;width:2754;height:784">
                        <v:line id="shape_0" from="429,1642" to="2346,164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3,1439" to="443,18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47,1448" to="2347,18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7;top:1059;width:684;height:3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en-AU" w:bidi="ar-SA"/>
                                  </w:rPr>
                                  <w:t>L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86;top:1051;width:684;height:3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en-AU" w:bidi="ar-SA"/>
                                  </w:rPr>
                                  <w:t>TG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48;top:1068;width:1902;height:5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en-AU" w:bidi="ar-SA"/>
                                  </w:rPr>
                                  <w:t>Evidenc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2;top:202;width:2754;height:905">
                        <v:line id="shape_0" from="434,927" to="2351,92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8,738" to="448,109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52,746" to="2352,11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2;top:383;width:684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en-AU" w:bidi="ar-SA"/>
                                  </w:rPr>
                                  <w:t>L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91;top:375;width:684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en-AU" w:bidi="ar-SA"/>
                                  </w:rPr>
                                  <w:t>TG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47;top:202;width:1902;height:5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en-AU" w:bidi="ar-SA"/>
                                  </w:rPr>
                                  <w:t>Questio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7;top:1959;width:2754;height:776">
                        <v:line id="shape_0" from="429,2544" to="2346,254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3,2343" to="443,27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47,2352" to="2347,27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7;top:1967;width:684;height:3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en-AU" w:bidi="ar-SA"/>
                                  </w:rPr>
                                  <w:t>L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86;top:1959;width:684;height:3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en-AU" w:bidi="ar-SA"/>
                                  </w:rPr>
                                  <w:t>TG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48;top:1976;width:1902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en-AU" w:bidi="ar-SA"/>
                                  </w:rPr>
                                  <w:t>Explanatio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7;top:2859;width:2754;height:776">
                        <v:line id="shape_0" from="429,3444" to="2346,344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3,3243" to="443,36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47,3252" to="2347,36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7;top:2867;width:684;height:3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en-AU" w:bidi="ar-SA"/>
                                  </w:rPr>
                                  <w:t>L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86;top:2859;width:684;height:3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en-AU" w:bidi="ar-SA"/>
                                  </w:rPr>
                                  <w:t>TG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48;top:2876;width:1902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en-AU" w:bidi="ar-SA"/>
                                  </w:rPr>
                                  <w:t>Connectio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7;top:3768;width:684;height:3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AU" w:bidi="ar-SA"/>
                                </w:rPr>
                                <w:t>L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29;top:3758;width:2443;height:778">
                        <v:line id="shape_0" from="429,4345" to="2346,434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4,4144" to="444,452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47,4152" to="2347,45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087;top:3758;width:684;height:3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en-AU" w:bidi="ar-SA"/>
                                  </w:rPr>
                                  <w:t>TG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29;top:3775;width:2202;height:5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en-AU" w:bidi="ar-SA"/>
                                  </w:rPr>
                                  <w:t>Communicatio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/>
                <w:b/>
                <w:i/>
                <w:sz w:val="20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/>
                <w:b/>
                <w:szCs w:val="22"/>
              </w:rPr>
              <w:t>Evaluation of Pupils</w:t>
            </w:r>
            <w:r>
              <w:rPr>
                <w:rFonts w:cs="Arial"/>
                <w:b/>
                <w:szCs w:val="22"/>
              </w:rPr>
              <w:t>’</w:t>
            </w:r>
            <w:r>
              <w:rPr>
                <w:rFonts w:cs="Arial"/>
                <w:b/>
                <w:szCs w:val="22"/>
              </w:rPr>
              <w:t xml:space="preserve"> Learning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Evaluation of Pupils</w:t>
            </w:r>
            <w:r>
              <w:rPr>
                <w:rFonts w:cs="Arial"/>
                <w:b/>
                <w:szCs w:val="22"/>
              </w:rPr>
              <w:t>’</w:t>
            </w:r>
            <w:r>
              <w:rPr>
                <w:rFonts w:cs="Arial"/>
                <w:b/>
                <w:szCs w:val="22"/>
              </w:rPr>
              <w:t xml:space="preserve"> Learning: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0000"/>
      </w:pBdr>
      <w:tabs>
        <w:tab w:val="clear" w:pos="8306"/>
        <w:tab w:val="center" w:pos="4153" w:leader="none"/>
        <w:tab w:val="left" w:pos="7305" w:leader="none"/>
        <w:tab w:val="right" w:pos="9000" w:leader="none"/>
        <w:tab w:val="right" w:pos="13950" w:leader="none"/>
      </w:tabs>
      <w:rPr/>
    </w:pPr>
    <w:r>
      <w:rPr>
        <w:rFonts w:eastAsia="Symbol" w:cs="Symbol" w:ascii="Symbol" w:hAnsi="Symbol"/>
        <w:b/>
        <w:sz w:val="20"/>
      </w:rPr>
      <w:t></w:t>
    </w:r>
    <w:r>
      <w:rPr>
        <w:rFonts w:eastAsia="Tahoma" w:cs="Tahoma" w:ascii="Tahoma" w:hAnsi="Tahoma"/>
        <w:b/>
        <w:sz w:val="20"/>
      </w:rPr>
      <w:t xml:space="preserve"> </w:t>
    </w:r>
    <w:r>
      <w:rPr>
        <w:rFonts w:cs="Tahoma" w:ascii="Tahoma" w:hAnsi="Tahoma"/>
        <w:b/>
        <w:sz w:val="20"/>
      </w:rPr>
      <w:t xml:space="preserve">2010 Educational Technology Division              </w:t>
      <w:tab/>
      <w:tab/>
    </w:r>
    <w:r>
      <w:rPr>
        <w:rFonts w:cs="Tahoma" w:ascii="Tahoma" w:hAnsi="Tahoma"/>
        <w:sz w:val="20"/>
      </w:rPr>
      <w:t xml:space="preserve">Page 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PAGE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1</w:t>
    </w:r>
    <w:r>
      <w:rPr>
        <w:sz w:val="20"/>
        <w:rFonts w:cs="Tahoma" w:ascii="Tahoma" w:hAnsi="Tahoma"/>
      </w:rPr>
      <w:fldChar w:fldCharType="end"/>
    </w:r>
    <w:r>
      <w:rPr>
        <w:rFonts w:cs="Tahoma" w:ascii="Tahoma" w:hAnsi="Tahoma"/>
        <w:sz w:val="20"/>
      </w:rPr>
      <w:t xml:space="preserve"> of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</w:t>
    </w:r>
    <w:r>
      <w:rPr>
        <w:rStyle w:val="PageNumber"/>
        <w:sz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bCs/>
        <w:szCs w:val="22"/>
      </w:rPr>
    </w:pPr>
    <w:r>
      <w:rPr>
        <w:rFonts w:cs="Arial"/>
        <w:b/>
        <w:bCs/>
        <w:szCs w:val="22"/>
      </w:rPr>
      <w:t>Facilitating Science Inquiry with ICT</w:t>
      <w:tab/>
      <w:t xml:space="preserve">  2010                                                         Handout 9</w:t>
    </w:r>
  </w:p>
  <w:p>
    <w:pPr>
      <w:pStyle w:val="Header"/>
      <w:pBdr>
        <w:bottom w:val="thinThickMediumGap" w:sz="24" w:space="0" w:color="000000"/>
      </w:pBdr>
      <w:tabs>
        <w:tab w:val="clear" w:pos="8306"/>
        <w:tab w:val="center" w:pos="4153" w:leader="none"/>
        <w:tab w:val="right" w:pos="9000" w:leader="none"/>
      </w:tabs>
      <w:rPr>
        <w:rFonts w:cs="Arial"/>
        <w:b/>
        <w:b/>
        <w:bCs/>
        <w:sz w:val="20"/>
        <w:szCs w:val="22"/>
        <w:lang w:eastAsia="zh-CN"/>
      </w:rPr>
    </w:pPr>
    <w:r>
      <w:rPr>
        <w:rFonts w:cs="Arial"/>
        <w:b/>
        <w:bCs/>
        <w:sz w:val="20"/>
        <w:szCs w:val="22"/>
        <w:lang w:eastAsia="zh-CN"/>
      </w:rPr>
    </w:r>
  </w:p>
  <w:p>
    <w:pPr>
      <w:pStyle w:val="Normal"/>
      <w:rPr>
        <w:rFonts w:cs="Arial"/>
        <w:sz w:val="20"/>
        <w:lang w:eastAsia="zh-CN"/>
      </w:rPr>
    </w:pPr>
    <w:r>
      <w:rPr>
        <w:rFonts w:cs="Arial"/>
        <w:sz w:val="2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>
      <w:i/>
      <w:iCs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Comic Sans MS" w:hAnsi="Comic Sans MS" w:cs="Comic Sans MS"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ndout 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8:55:00Z</dcterms:created>
  <dc:creator>MOE</dc:creator>
  <dc:description/>
  <cp:keywords/>
  <dc:language>en-US</dc:language>
  <cp:lastModifiedBy>S7299024B</cp:lastModifiedBy>
  <cp:lastPrinted>2010-03-09T09:51:00Z</cp:lastPrinted>
  <dcterms:modified xsi:type="dcterms:W3CDTF">2010-03-09T02:01:00Z</dcterms:modified>
  <cp:revision>5</cp:revision>
  <dc:subject/>
  <dc:title>Workshop for inquiry</dc:title>
</cp:coreProperties>
</file>